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B 31521 nach Altenburg Hb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den RB 31521 von Bad Rinckenburg nach Altenburg Hbf mit allen Unterweghalten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vR BR.140 Vrot EL </w:t>
      </w:r>
      <w:hyperlink r:id="rId5">
        <w:r>
          <w:rPr>
            <w:rStyle w:val="InternetLink"/>
          </w:rPr>
          <w:t>http://www.virtual-railroads.de/db-br140-verkehrsrot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10 Vrot EL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10-verkehrsrot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06 ICE 3 M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283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11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22598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300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Im Köblitzer Bergland V3 von SAD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000000"/>
            <w:sz w:val="24"/>
            <w:szCs w:val="24"/>
            <w:u w:val="none"/>
          </w:rPr>
          <w:t>http://www.shop.aerosoft.com/eshop.php?action=article_detail&amp;s_supplier_aid=50548&amp;s_design=bahn&amp;shopfilter_category=Train%20Simulation&amp;s_language=germa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none"/>
        </w:rPr>
      </w:pPr>
      <w:r>
        <w:rPr>
          <w:b/>
          <w:bCs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as Szenario ist mit der ZZA von Scarlets verbaut.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db-br140-verkehrsrot.html" TargetMode="External"/><Relationship Id="rId6" Type="http://schemas.openxmlformats.org/officeDocument/2006/relationships/hyperlink" Target="http://www.virtual-railroads.de/db-br110-verkehrsrot.html" TargetMode="External"/><Relationship Id="rId7" Type="http://schemas.openxmlformats.org/officeDocument/2006/relationships/hyperlink" Target="http://store.steampowered.com/app/208283/" TargetMode="External"/><Relationship Id="rId8" Type="http://schemas.openxmlformats.org/officeDocument/2006/relationships/hyperlink" Target="http://store.steampowered.com/app/222598/" TargetMode="External"/><Relationship Id="rId9" Type="http://schemas.openxmlformats.org/officeDocument/2006/relationships/hyperlink" Target="http://store.steampowered.com/app/208300/" TargetMode="External"/><Relationship Id="rId10" Type="http://schemas.openxmlformats.org/officeDocument/2006/relationships/hyperlink" Target="http://www.shop.aerosoft.com/eshop.php?action=article_detail&amp;s_supplier_aid=50548&amp;s_design=bahn&amp;shopfilter_category=Train Simulation&amp;s_language=germa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7:16Z</dcterms:created>
  <dc:creator/>
  <dc:description/>
  <dc:language>en-US</dc:language>
  <cp:lastModifiedBy/>
  <cp:revision>0</cp:revision>
  <dc:subject/>
  <dc:title/>
</cp:coreProperties>
</file>